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673197812"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422928220"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